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АРГАШИНСКОГО РАЙО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ноября 2021 года № 6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главных администраторов доходов бюджета Варгашинского района</w:t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3.2 статьи 16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Уставом муниципального образования Варгашинского района Курганской области, Администрация Варгашинского района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Варгашинского район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стоящее постановление применяется к правоотношениям,  возникающим при составлении и исполнении бюджета Варгашинского района, начиная с бюджета на 2022 год и на плановый период 2023 и 2024 год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Информационном бюллетене «Варгашин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начальника Финансового управления Администрации Варгашинс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аргашинского района                                                           В.Ф. 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600" w:after="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2:00Z</dcterms:created>
  <dc:creator>Домен</dc:creator>
  <dc:description/>
  <cp:keywords/>
  <dc:language>en-US</dc:language>
  <cp:lastModifiedBy>Admin</cp:lastModifiedBy>
  <cp:lastPrinted>2021-11-10T15:42:00Z</cp:lastPrinted>
  <dcterms:modified xsi:type="dcterms:W3CDTF">2021-11-12T04:35:00Z</dcterms:modified>
  <cp:revision>58</cp:revision>
  <dc:subject/>
  <dc:title>Российская Федерация</dc:title>
</cp:coreProperties>
</file>